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036"/>
        <w:gridCol w:w="666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slov vlagatelj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-AR«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vod RS za varstvo narav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bmočna enota Maribor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breška cesta 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 Maribo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Ne odpiraj – vloga za vključitev v aktivnosti projekta LIFE TO GRASSLANDS«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3:00Z</dcterms:created>
  <dc:creator>natasa</dc:creator>
  <dc:description/>
  <cp:keywords/>
  <dc:language>en-US</dc:language>
  <cp:lastModifiedBy>Andreja Rožnik</cp:lastModifiedBy>
  <cp:lastPrinted>2012-04-17T14:56:00Z</cp:lastPrinted>
  <dcterms:modified xsi:type="dcterms:W3CDTF">2017-05-08T08:22:00Z</dcterms:modified>
  <cp:revision>4</cp:revision>
  <dc:subject/>
  <dc:title>LAS Haloze</dc:title>
</cp:coreProperties>
</file>